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52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В конкурсную комиссию по поддержке начинающих фермеров в Курганской области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ИП главы КФХ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ЯВКА</w:t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ля признания участником ведомственной целевой программы</w:t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Департамента сельского хозяйства и перерабатывающей промышленности Курганской области «Поддержка начинающих фермеров в Курганской области</w:t>
      </w:r>
    </w:p>
    <w:p>
      <w:pPr>
        <w:pStyle w:val="Style17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период 2012 - 2014 годов»</w:t>
      </w:r>
    </w:p>
    <w:p>
      <w:pPr>
        <w:pStyle w:val="Style17"/>
        <w:spacing w:before="0" w:after="0"/>
        <w:jc w:val="center"/>
        <w:rPr/>
      </w:pPr>
      <w:r>
        <w:rPr/>
      </w:r>
    </w:p>
    <w:p>
      <w:pPr>
        <w:pStyle w:val="Style17"/>
        <w:spacing w:before="0" w:after="0"/>
        <w:ind w:firstLine="703"/>
        <w:jc w:val="both"/>
        <w:rPr/>
      </w:pPr>
      <w:r>
        <w:rPr>
          <w:rFonts w:cs="Arial" w:ascii="Arial" w:hAnsi="Arial"/>
        </w:rPr>
        <w:t>Прошу рассмотреть заявку для признания участником ведомственной целевой программы Департамента сельского хозяйства и перерабатывающей промышленности Курганской области «Поддержка начинающих фермеров в Курганской области на период 2012 - 2014 годов» (далее - Программа)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и прилагаемый пакет документов согласно описи.</w:t>
      </w:r>
    </w:p>
    <w:p>
      <w:pPr>
        <w:pStyle w:val="Style17"/>
        <w:spacing w:before="0" w:after="0"/>
        <w:ind w:firstLine="703"/>
        <w:jc w:val="both"/>
        <w:rPr>
          <w:rFonts w:ascii="Arial" w:hAnsi="Arial" w:cs="Arial"/>
        </w:rPr>
      </w:pPr>
      <w:r>
        <w:rPr>
          <w:rFonts w:cs="Arial" w:ascii="Arial" w:hAnsi="Arial"/>
        </w:rPr>
        <w:t>Со всеми нормативными правовыми и иными актами, регулирующими правоотношения по оказанию государственной поддержки в рамках реализации Программы, а также с условиями участия в конкурсном отборе ознакомлен.</w:t>
      </w:r>
    </w:p>
    <w:p>
      <w:pPr>
        <w:pStyle w:val="Style17"/>
        <w:spacing w:before="0" w:after="0"/>
        <w:ind w:firstLine="703"/>
        <w:jc w:val="both"/>
        <w:rPr>
          <w:rFonts w:ascii="Arial" w:hAnsi="Arial" w:cs="Arial"/>
        </w:rPr>
      </w:pPr>
      <w:r>
        <w:rPr>
          <w:rFonts w:cs="Arial" w:ascii="Arial" w:hAnsi="Arial"/>
        </w:rPr>
        <w:t>Достоверность представленных сведений гарантирую.</w:t>
      </w:r>
    </w:p>
    <w:p>
      <w:pPr>
        <w:pStyle w:val="Style17"/>
        <w:spacing w:before="0" w:after="0"/>
        <w:ind w:firstLine="720"/>
        <w:rPr/>
      </w:pPr>
      <w:r>
        <w:rPr/>
      </w:r>
    </w:p>
    <w:p>
      <w:pPr>
        <w:pStyle w:val="Style17"/>
        <w:spacing w:before="0" w:after="0"/>
        <w:ind w:firstLine="720"/>
        <w:rPr/>
      </w:pPr>
      <w:r>
        <w:rPr/>
      </w:r>
    </w:p>
    <w:p>
      <w:pPr>
        <w:pStyle w:val="Style17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Глава крестьянского (фермерского) хозяйства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>
          <w:rFonts w:cs="Arial" w:ascii="Arial" w:hAnsi="Arial"/>
        </w:rPr>
        <w:t xml:space="preserve">_______________________                                    ________________________ </w:t>
      </w:r>
    </w:p>
    <w:p>
      <w:pPr>
        <w:pStyle w:val="Style17"/>
        <w:spacing w:before="0" w:after="0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(подпись)                                                            (расшифровка подписи)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«______»_____________ 20_____ года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М.П.».</w:t>
      </w:r>
    </w:p>
    <w:p>
      <w:pPr>
        <w:pStyle w:val="Style17"/>
        <w:spacing w:before="280" w:after="0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ПИСЬ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документов, представленных заявителем в конкурсную комиссию по поддержке начинающих фермеров в Курганской области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740"/>
        <w:gridCol w:w="20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к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на _____ лис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паспор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_____ лис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Единого государственного реестра индивидуальных предпринимателе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_____ лис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или один из документов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документа об образовании, подтверждающая наличие среднего специального или высшего сельскохозяйственного образования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_____ лис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трудовой книж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_____ лис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из похозяйственной книг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_____ лис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я документа, подтверждающая окончание курсов дополнительного профессионального образования по сельскохозяйственной специальност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_____ лис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опии договоров (предварительных договоров) по реализации сельскохозяйственной продукции на сумму более 30 тыс. рубле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_____ лис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пии договоров аренды земли или свидетельств о праве собственности на землю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_____ лис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иска с банковского счет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_____ лис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явление, подтверждающее согласие на передачу и обработку персональных данны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_____ лис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исьменное обязательств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_____ лис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н расходов с указанием наименований Приобретений, их количества, цены, источников финансирования (средств Гранта, Единовременной помощи, собственных и заемных средств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_____ лис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изнес-пла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 _____ листа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документы: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center" w:pos="1440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Опись предоставляется в 2-х экземплярах.</w:t>
      </w:r>
    </w:p>
    <w:p>
      <w:pPr>
        <w:pStyle w:val="Normal"/>
        <w:tabs>
          <w:tab w:val="clear" w:pos="708"/>
          <w:tab w:val="center" w:pos="1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863"/>
      </w:tblGrid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63" w:type="dxa"/>
            <w:tcBorders/>
          </w:tcPr>
          <w:p>
            <w:pPr>
              <w:pStyle w:val="Normal"/>
              <w:tabs>
                <w:tab w:val="clear" w:pos="708"/>
                <w:tab w:val="left" w:pos="5310" w:leader="none"/>
              </w:tabs>
              <w:rPr/>
            </w:pPr>
            <w:r>
              <w:rPr>
                <w:rFonts w:cs="Arial" w:ascii="Arial" w:hAnsi="Arial"/>
              </w:rPr>
              <w:t>Отметка о принятии заявки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та представления 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онный №___________________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/>
            </w:pPr>
            <w:r>
              <w:rPr>
                <w:rFonts w:cs="Arial" w:ascii="Arial" w:hAnsi="Arial"/>
              </w:rPr>
              <w:t>Должность работника принявшего документы: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/>
            </w:pPr>
            <w:r>
              <w:rPr>
                <w:rFonts w:cs="Arial" w:ascii="Arial" w:hAnsi="Arial"/>
              </w:rPr>
              <w:t>______________            ________________</w:t>
            </w:r>
          </w:p>
          <w:p>
            <w:pPr>
              <w:pStyle w:val="Normal"/>
              <w:tabs>
                <w:tab w:val="clear" w:pos="708"/>
                <w:tab w:val="left" w:pos="552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(подпись)                             (Ф.И.О)</w:t>
            </w:r>
          </w:p>
          <w:p>
            <w:pPr>
              <w:pStyle w:val="Normal"/>
              <w:tabs>
                <w:tab w:val="clear" w:pos="708"/>
                <w:tab w:val="left" w:pos="531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Л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дтверждающее согласие на передачу и обработку персональных данных в соответствии с законодательством Российской Федерации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требованиями Федерального закона от 27 июля 2006 года            № 152-ФЗ «О персональных данных» даю согласие на обработку моих персональных данных, содержащихся в документах, представленных для признания участником ведомственной целевой программы Департамента сельского хозяйства и перерабатывающей промышленности Курганской области «Поддержка начинающих фермеров в Курганской области на период 2012 - 2014 годов»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рестьянского (фермерского) хозяйств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____________________________                                     ________________________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подпись)                                                   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«______»_____________ 20_____ год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ОБЯЗАТЕЛЬСТВО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крестьянского (фермерского) хозяйств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</w:rPr>
        <w:t>Я, ____________________________________________________________________ 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</w:t>
      </w:r>
      <w:r>
        <w:rPr>
          <w:rFonts w:cs="Arial" w:ascii="Arial" w:hAnsi="Arial"/>
          <w:color w:val="000000"/>
        </w:rPr>
        <w:t>(Ф.И.О. полностью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глава крестьянского (фермерского) хозяйства, в случае признания меня участником </w:t>
      </w:r>
      <w:r>
        <w:rPr>
          <w:rFonts w:cs="Arial" w:ascii="Arial" w:hAnsi="Arial"/>
        </w:rPr>
        <w:t>ведомственной целевой программы Департамента сельского хозяйства и перерабатывающей промышленности Курганской области «Поддержка начинающих фермеров в Курганской области на период 2012-2014 годов», 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ть в крестьянском (фермерском) хозяйстве не менее 1 постоянного рабочего места на каждые 500 тыс. рублей Гра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чивать за счет собственных средств не менее 10 % стоимости каждого наименования Приобретений, указанных в плане расходов, утвержденном Конкурсной комисс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использовать Грант и Единовременную помощь в течение 12 месяцев со дня поступления средств на счет начинающего фермера и использовать имущество, закупаемое за счет Гранта, исключительно на развитие крестьянского (фермерского) хозя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регистрировать на крестьянское (фермерское) хозяйство все активы, приобретенные за счет средств гранта на создание и развитие крестьянского (фермерского) хозяйства и единовременной помощи на бытовое обустройств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уществлять деятельность не менее 5 лет после получения Гра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</w:rPr>
        <w:t>не продавать, не дарить, не передавать в аренду в пользование другим лицам, не обменивать, не вносить в виде пая, вклада, не отчуждать другим образом в соответствии с законодательством Российской Федерации имущество, приобретенное за счет средств гранта на создание и развитие крестьянского (фермерского) хозяйства и единовременной помощи на бытовое обустройство в течение 10 ле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твердить расходование средств гранта на создание и развитие крестьянского (фермерского) хозяйства и единовременной помощи на бытовое обустройство соответствующими платежными и иными документ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40" w:leader="none"/>
          <w:tab w:val="left" w:pos="1080" w:leader="none"/>
        </w:tabs>
        <w:ind w:left="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ять отчетность и необходимые материалы в установленные сро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лучае неисполнения хотя бы одного из вышеуказанных обязательств обязуюсь произвести возврат денежных средств, предоставленных на поддержку начинающих фермеров, в установленном порядке.</w:t>
      </w:r>
    </w:p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 крестьянского (фермерского) хозяйства</w:t>
      </w:r>
    </w:p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                                     ________________________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(подпись)                                       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«______»_____________ 20_____ год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дтвержд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</w:rPr>
        <w:t>Я, ____________________________________________________________________ ,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            </w:t>
      </w:r>
      <w:r>
        <w:rPr>
          <w:rFonts w:cs="Arial" w:ascii="Arial" w:hAnsi="Arial"/>
          <w:color w:val="000000"/>
        </w:rPr>
        <w:t>(Ф.И.О. полностью)</w:t>
      </w:r>
    </w:p>
    <w:p>
      <w:pPr>
        <w:pStyle w:val="ConsPlusNonformat1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глава крестьянского (фермерского) хозяйства, </w:t>
      </w:r>
      <w:r>
        <w:rPr>
          <w:rFonts w:cs="Arial" w:ascii="Arial" w:hAnsi="Arial"/>
          <w:sz w:val="24"/>
          <w:szCs w:val="24"/>
        </w:rPr>
        <w:t>подтверждаю, что по состоянию на _____________________ 20___  года: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оянно проживаю по месту нахождения и регистрации моего крестьянского (фермерского) хозяйства по адресу: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й район _______________________________________________ ,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ный пункт ___________________________________________________ ,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лица, № дома ______________________________________________________ ,</w:t>
      </w:r>
    </w:p>
    <w:p>
      <w:pPr>
        <w:pStyle w:val="ConsPlusNonformat1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естьянское (фермерское) хозяйство является для меня единственным местом трудоустройства. Копию трудовой книжки прилагаю.</w:t>
      </w:r>
    </w:p>
    <w:p>
      <w:pPr>
        <w:pStyle w:val="ConsPlusNonformat1"/>
        <w:numPr>
          <w:ilvl w:val="0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осуществлял предпринимательскую деятельность в течение последних трех лет в качестве индивидуального предпринимателям без образования юридического лица и/или не являлся учредителем (участником) коммерческой организации.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крестьянского (фермерского) хозяйства</w:t>
      </w:r>
    </w:p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                                     ________________________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(подпись)                                       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«______»_____________ 20_____ год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ConsPlusNonformat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5235" w:type="dxa"/>
            <w:tcBorders/>
          </w:tcPr>
          <w:p>
            <w:pPr>
              <w:pStyle w:val="ConsPlusNonforma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ом конкурсной комиссии по поддержке начинающих фермеров в Курган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«____» _____________ 20 __ года №____</w:t>
            </w:r>
          </w:p>
        </w:tc>
      </w:tr>
    </w:tbl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ЛАН РАСХОДОВ</w:t>
      </w:r>
    </w:p>
    <w:p>
      <w:pPr>
        <w:pStyle w:val="ConsPlusNonformat1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на создание и развитие крестьянского (фермерского) хозяйства</w:t>
      </w:r>
    </w:p>
    <w:p>
      <w:pPr>
        <w:pStyle w:val="ConsPlusNonformat1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____________________________________________________________________________ </w:t>
      </w:r>
      <w:r>
        <w:rPr>
          <w:rFonts w:cs="Arial" w:ascii="Arial" w:hAnsi="Arial"/>
          <w:sz w:val="22"/>
        </w:rPr>
        <w:t>(Ф.И.О. индивидуального предпринимателя - главы крестьянского (фермерского) хозяйства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наименование района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44"/>
        <w:gridCol w:w="1015"/>
        <w:gridCol w:w="786"/>
        <w:gridCol w:w="1132"/>
        <w:gridCol w:w="1333"/>
        <w:gridCol w:w="1198"/>
        <w:gridCol w:w="1597"/>
        <w:gridCol w:w="115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расходов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а за единицу, рублей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 стоимость, рублей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 за счет (источник финансирования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гран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бственные сред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емные сред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 крестьянского (фермерского) хозяйства</w:t>
      </w:r>
    </w:p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                                     ________________________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(подпись)                                       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«______»_____________ 20_____ год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  <w:r>
        <w:br w:type="page"/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36"/>
      </w:tblGrid>
      <w:tr>
        <w:trPr/>
        <w:tc>
          <w:tcPr>
            <w:tcW w:w="5235" w:type="dxa"/>
            <w:tcBorders/>
          </w:tcPr>
          <w:p>
            <w:pPr>
              <w:pStyle w:val="ConsPlusNonformat1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3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околом конкурсной комиссии по поддержке начинающих фермеров в Курганской област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«____» ____________ 20___ года №____</w:t>
            </w:r>
          </w:p>
        </w:tc>
      </w:tr>
    </w:tbl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1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ПЛАН РАСХОДОВ</w:t>
      </w:r>
    </w:p>
    <w:p>
      <w:pPr>
        <w:pStyle w:val="ConsPlusNonformat1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на бытовое обустройство</w:t>
      </w:r>
    </w:p>
    <w:p>
      <w:pPr>
        <w:pStyle w:val="ConsPlusNonformat1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</w:rPr>
        <w:t xml:space="preserve">____________________________________________________________________________ </w:t>
      </w:r>
      <w:r>
        <w:rPr>
          <w:rFonts w:cs="Arial" w:ascii="Arial" w:hAnsi="Arial"/>
          <w:sz w:val="22"/>
        </w:rPr>
        <w:t>(Ф.И.О. индивидуального предпринимателя - главы крестьянского (фермерского) хозяйства)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наименование района)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744"/>
        <w:gridCol w:w="1015"/>
        <w:gridCol w:w="786"/>
        <w:gridCol w:w="1132"/>
        <w:gridCol w:w="1333"/>
        <w:gridCol w:w="1198"/>
        <w:gridCol w:w="1597"/>
        <w:gridCol w:w="115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/п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расходов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личество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Цена за единицу, рублей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щая стоимость, рублей</w:t>
            </w:r>
          </w:p>
        </w:tc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том числе за счет (источник финансирования)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 изм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редства грант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бственные средств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емные средства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того: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 крестьянского (фермерского) хозяйства</w:t>
      </w:r>
    </w:p>
    <w:p>
      <w:pPr>
        <w:pStyle w:val="ConsPlusNonformat1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                                     ________________________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(подпись)                                                               (расшифровка подписи)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«______»_____________ 20_____ года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М.П.</w:t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nformat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2240" w:h="15840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3z1">
    <w:name w:val="WW8Num3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3z2">
    <w:name w:val="WW8Num3z2"/>
    <w:qFormat/>
    <w:rPr>
      <w:rFonts w:ascii="Symbol" w:hAnsi="Symbol" w:cs="Symbol"/>
      <w:b w:val="false"/>
    </w:rPr>
  </w:style>
  <w:style w:type="character" w:styleId="Style14">
    <w:name w:val="Основной шрифт абзаца"/>
    <w:qFormat/>
    <w:rPr/>
  </w:style>
  <w:style w:type="character" w:styleId="ConsPlusNonformat">
    <w:name w:val="ConsPlu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7:41:00Z</dcterms:created>
  <dc:creator>Reform</dc:creator>
  <dc:description/>
  <cp:keywords/>
  <dc:language>en-US</dc:language>
  <cp:lastModifiedBy>Гончарова</cp:lastModifiedBy>
  <cp:lastPrinted>2012-06-01T09:13:00Z</cp:lastPrinted>
  <dcterms:modified xsi:type="dcterms:W3CDTF">2014-04-09T09:05:00Z</dcterms:modified>
  <cp:revision>36</cp:revision>
  <dc:subject/>
  <dc:title>Приложение 1</dc:title>
</cp:coreProperties>
</file>